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80692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32166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8576568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14888484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7556266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3761602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